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0"/>
      <w:r>
        <w:rPr>
          <w:rStyle w:val="221"/>
          <w:rFonts w:eastAsia="Calibri"/>
          <w:b/>
          <w:sz w:val="28"/>
          <w:szCs w:val="28"/>
        </w:rPr>
        <w:t>БЕЗПЕКА ДОВКІЛЛЯ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я пріоритетна галузь Програм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“Наука заради миру та безпеки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ає розв’язання проблем безпеки у фізичному та природному середовищі. Заплановані заходи спрямовані на пом’якшення впливу зміни клімату та надання допомоги країнам-партнерам у створенні відповідних можливостей на національному рів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bCs w:val="false"/>
          <w:sz w:val="28"/>
          <w:szCs w:val="28"/>
        </w:rPr>
        <w:t>Екологічне відновлення території українського військового об’єкту, забрудненої паливними матеріа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Територія колишньої військової бази палив</w:t>
        <w:softHyphen/>
        <w:t>но-мастильних матеріалів, створеної ще у 1975 році, зараз перебуває в безпосередній близькості до житлових районів Києва. Це спричиняє значне забруднення ґрунтових вод у даній місцевості. Да</w:t>
        <w:softHyphen/>
        <w:t>ний багаторічний проект дозволить українським фахівцям освоїти складні, високоефективні техно</w:t>
        <w:softHyphen/>
        <w:t>логії екологічного відновлення територій житлових районів поблизу Києва. Такі технології дозволяють збирати необхідні дані та розробляти прилади, які згодом можна буде застосовувати також для від</w:t>
        <w:softHyphen/>
        <w:t>новлення інших забруднених територій країни.</w:t>
      </w:r>
    </w:p>
    <w:p>
      <w:pPr>
        <w:pStyle w:val="81"/>
        <w:shd w:fill="auto" w:val="clear"/>
        <w:spacing w:lineRule="auto" w:line="240" w:before="0" w:after="0"/>
        <w:ind w:firstLine="851"/>
        <w:rPr>
          <w:rStyle w:val="8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80pt"/>
          <w:rFonts w:cs="Times New Roman" w:ascii="Times New Roman" w:hAnsi="Times New Roman"/>
          <w:i w:val="false"/>
          <w:iCs w:val="false"/>
          <w:sz w:val="28"/>
          <w:szCs w:val="28"/>
        </w:rPr>
        <w:t>Проект не лише сприяє розробці засобів ефектив</w:t>
        <w:softHyphen/>
        <w:t>нішого захисту довкілля та населення; він ще й слу</w:t>
        <w:softHyphen/>
        <w:t>гує яскравим прикладом міцного партнерства між НАТО та Україною у різноманітних сферах, що ста</w:t>
        <w:softHyphen/>
        <w:t xml:space="preserve">новлять спільний інтерес. </w:t>
      </w:r>
    </w:p>
    <w:p>
      <w:pPr>
        <w:pStyle w:val="81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Fonts w:eastAsia="Arial Unicode MS" w:cs="Times New Roman" w:ascii="Times New Roman" w:hAnsi="Times New Roman"/>
          <w:i w:val="false"/>
          <w:color w:val="000000"/>
          <w:spacing w:val="0"/>
          <w:sz w:val="28"/>
          <w:szCs w:val="28"/>
          <w:lang w:val="uk-UA" w:eastAsia="uk-UA" w:bidi="uk-UA"/>
        </w:rPr>
        <w:t>Проектом керують науковці та експерти з Франції (Бюро гео</w:t>
        <w:softHyphen/>
        <w:t>логічних і гірничих досліджень) та України (Управ</w:t>
        <w:softHyphen/>
        <w:t>ління екологічної безпеки; МОУ). У 2015 році укра</w:t>
        <w:softHyphen/>
        <w:t>їнські науковці пройдуть навчання з використанням нового обладнання, наданого Альянсом, після чого заплановано розпочати практичну роботу з віднов</w:t>
        <w:softHyphen/>
        <w:t>лення територій забрудненого об’є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0395" cy="2348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bCs w:val="false"/>
          <w:sz w:val="28"/>
          <w:szCs w:val="28"/>
        </w:rPr>
        <w:t>Захист ріки Тиса від можливого токсичного забрудн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Тиса, що впадає в Дунай, є однією з найважливіших рік Центральної Європи. В минулому басейн ріки, який поділяють Угорщина, Румунія, Сербія, Сло</w:t>
        <w:softHyphen/>
        <w:t>ваччина та Україна, зазнав шкоди від кількох ка</w:t>
        <w:softHyphen/>
        <w:t>тастрофічних виливів токсичних хімікатів, що ство</w:t>
        <w:softHyphen/>
        <w:t xml:space="preserve">рило надзвичайні екологічні ситуації для місцевого населення. В межах даного багаторічного проек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“Наука заради миру та безпеки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експерти з Румунії та України разом розробляють спільну систему паводкового моніторингу та раннього попередження для ефективнішого ви</w:t>
        <w:softHyphen/>
        <w:t>явлення токсичного забруднення або ліквідації його наслідків.</w:t>
      </w:r>
    </w:p>
    <w:p>
      <w:pPr>
        <w:pStyle w:val="24"/>
        <w:shd w:fill="auto" w:val="clear"/>
        <w:spacing w:lineRule="auto" w:line="240" w:before="0" w:after="0"/>
        <w:ind w:firstLine="851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Дані та модель, які будуть отримані в результаті цієї роботи, сприятимуть інформуванню регіональ</w:t>
        <w:softHyphen/>
        <w:t>них органів влади про можливі загрози ще на ета</w:t>
        <w:softHyphen/>
        <w:t xml:space="preserve">пі, коли заходи попередження можуть обмежити обсяг катастрофи і пом’якшити її наслідки. </w:t>
      </w:r>
    </w:p>
    <w:p>
      <w:pPr>
        <w:pStyle w:val="24"/>
        <w:shd w:fill="auto" w:val="clear"/>
        <w:spacing w:lineRule="auto" w:line="240" w:before="0" w:after="0"/>
        <w:ind w:firstLine="851"/>
        <w:rPr/>
      </w:pP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Керівництво проектом здійснюється екс</w:t>
        <w:softHyphen/>
        <w:t>пертами з України (Інститут геохімії навколишнього середовища) та Румунії (Університет імені Бабеша-Бойяї). Проект розпочато у лютому 2014 року; завершення очікується навесні 2017р.</w:t>
      </w:r>
    </w:p>
    <w:p>
      <w:pPr>
        <w:pStyle w:val="24"/>
        <w:shd w:fill="auto" w:val="clear"/>
        <w:spacing w:lineRule="auto" w:line="240" w:before="0" w:after="0"/>
        <w:rPr>
          <w:rStyle w:val="20pt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160395" cy="23780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21">
    <w:name w:val="Заголовок №2 (2)"/>
    <w:basedOn w:val="22"/>
    <w:qFormat/>
    <w:rPr>
      <w:color w:val="000000"/>
      <w:spacing w:val="0"/>
      <w:w w:val="100"/>
      <w:position w:val="0"/>
      <w:sz w:val="42"/>
      <w:vertAlign w:val="baseline"/>
      <w:lang w:val="uk-UA" w:bidi="uk-UA"/>
    </w:rPr>
  </w:style>
  <w:style w:type="character" w:styleId="2">
    <w:name w:val="Подпись к картинке (2)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Подпись к картинке (2)"/>
    <w:basedOn w:val="2"/>
    <w:qFormat/>
    <w:rPr>
      <w:color w:val="000000"/>
      <w:spacing w:val="0"/>
      <w:w w:val="100"/>
      <w:position w:val="0"/>
      <w:sz w:val="22"/>
      <w:vertAlign w:val="baseline"/>
      <w:lang w:val="uk-UA" w:bidi="uk-UA"/>
    </w:rPr>
  </w:style>
  <w:style w:type="character" w:styleId="23">
    <w:name w:val="Основной текст (2)_"/>
    <w:basedOn w:val="Style14"/>
    <w:qFormat/>
    <w:rPr>
      <w:sz w:val="21"/>
      <w:szCs w:val="21"/>
      <w:shd w:fill="FFFFFF" w:val="clear"/>
    </w:rPr>
  </w:style>
  <w:style w:type="character" w:styleId="8">
    <w:name w:val="Основной текст (8)_"/>
    <w:basedOn w:val="Style14"/>
    <w:qFormat/>
    <w:rPr>
      <w:i/>
      <w:iCs/>
      <w:spacing w:val="-10"/>
      <w:sz w:val="21"/>
      <w:szCs w:val="21"/>
      <w:shd w:fill="FFFFFF" w:val="clear"/>
    </w:rPr>
  </w:style>
  <w:style w:type="character" w:styleId="80pt">
    <w:name w:val="Основной текст (8) + Не курсив;Интервал 0 pt"/>
    <w:basedOn w:val="8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1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0">
    <w:name w:val="Основной текст (10)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uk-UA" w:bidi="uk-UA"/>
    </w:rPr>
  </w:style>
  <w:style w:type="character" w:styleId="20pt">
    <w:name w:val="Основной текст (2) + Курсив;Интервал 0 pt"/>
    <w:basedOn w:val="23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 w:before="0" w:after="60"/>
      <w:jc w:val="both"/>
    </w:pPr>
    <w:rPr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 w:before="60" w:after="0"/>
      <w:jc w:val="both"/>
    </w:pPr>
    <w:rPr>
      <w:i/>
      <w:iCs/>
      <w:spacing w:val="-10"/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13:00Z</dcterms:created>
  <dc:creator>Me</dc:creator>
  <dc:description/>
  <dc:language>en-US</dc:language>
  <cp:lastModifiedBy>Me</cp:lastModifiedBy>
  <dcterms:modified xsi:type="dcterms:W3CDTF">2015-06-09T13:20:00Z</dcterms:modified>
  <cp:revision>2</cp:revision>
  <dc:subject/>
  <dc:title/>
</cp:coreProperties>
</file>