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8"/>
      <w:r>
        <w:rPr>
          <w:rStyle w:val="221"/>
          <w:rFonts w:eastAsia="Calibri"/>
          <w:b/>
          <w:sz w:val="28"/>
          <w:szCs w:val="28"/>
        </w:rPr>
        <w:t>КІБЕРЗАХИСТ ТА ЗАСТОСУВАННЯ ПЕРЕДОВИХ ТЕХНОЛОГІЙ У ЦАРИНІ БЕЗПЕКИ</w:t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огляду на дедалі більшу залежність від технологій та Інтернету, НАТО нарощує зусилля, спрямовані на протидію цілій низці кіберзагроз, у тому числі через програму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 w:bidi="uk-UA"/>
        </w:rPr>
        <w:t>“Наука заради миру та безпеки”</w:t>
      </w:r>
      <w:r>
        <w:rPr>
          <w:rFonts w:cs="Times New Roman" w:ascii="Times New Roman" w:hAnsi="Times New Roman"/>
          <w:sz w:val="28"/>
          <w:szCs w:val="28"/>
          <w:lang w:val="uk-UA"/>
        </w:rPr>
        <w:t>. Вперше в історії Альянсу ці зусилля поширюються на країни, що є партнерами НАТО, такі, як Украї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101"/>
          <w:rFonts w:cs="Times New Roman" w:ascii="Times New Roman" w:hAnsi="Times New Roman"/>
          <w:bCs w:val="false"/>
          <w:sz w:val="28"/>
          <w:szCs w:val="28"/>
        </w:rPr>
        <w:t>Практичний курс з кіберзахисту для системних \ мережевих адміністраторів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firstLine="709"/>
        <w:rPr>
          <w:rFonts w:ascii="Times New Roman" w:hAnsi="Times New Roman" w:eastAsia="Arial Unicode MS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 w:bidi="uk-UA"/>
        </w:rPr>
        <w:t>Останнім часом Україна зазнає різкого збільшен</w:t>
        <w:softHyphen/>
        <w:t>ня кількості кібернападів; у результаті, протягом 2014 року, навіть доступ до веб-сайту Президента країни було заблоковано на кілька годин. З метою надання допомоги Україні у зміцнені її засобів кіберзахисту, у співпраці з СБУ було розроблено спеціальний прак</w:t>
        <w:softHyphen/>
        <w:t>тичний курс для системних та мережевих адміні</w:t>
        <w:softHyphen/>
        <w:t>страторів. Програма курсу включає основні прото</w:t>
        <w:softHyphen/>
        <w:t>коли кібербезпеки, відповідні послуги та технології і дає можливість виявляти вразливі місця системи та забезпечувати моніторинг трафіку. Це доповнює роботу, що виконується в межах новоствореного Ці</w:t>
        <w:softHyphen/>
        <w:t xml:space="preserve">льового фонду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НАТО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 w:bidi="uk-UA"/>
        </w:rPr>
        <w:t>для України з питань кібербез</w:t>
        <w:softHyphen/>
        <w:t xml:space="preserve">пеки. </w:t>
      </w:r>
    </w:p>
    <w:p>
      <w:pPr>
        <w:pStyle w:val="2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20pt"/>
          <w:rFonts w:cs="Times New Roman" w:ascii="Times New Roman" w:hAnsi="Times New Roman"/>
          <w:i w:val="false"/>
          <w:spacing w:val="0"/>
          <w:sz w:val="28"/>
          <w:szCs w:val="28"/>
        </w:rPr>
        <w:t>Програма курсу розроблялась експертами з Туреччини (Близькосхідний технічний університет), Канади, Грузії та України (СБУ). З ог</w:t>
        <w:softHyphen/>
        <w:t xml:space="preserve">ляду на успішність заходу та у відповідь на запит української сторони, представники програми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“Наука заради миру та безпеки” </w:t>
      </w:r>
      <w:r>
        <w:rPr>
          <w:rStyle w:val="20pt"/>
          <w:rFonts w:cs="Times New Roman" w:ascii="Times New Roman" w:hAnsi="Times New Roman"/>
          <w:i w:val="false"/>
          <w:spacing w:val="0"/>
          <w:sz w:val="28"/>
          <w:szCs w:val="28"/>
        </w:rPr>
        <w:t>розглядають можливість подальшого навчання з кіберзахисту на продовження даного кур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72460" cy="3248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8150</wp:posOffset>
                </wp:positionH>
                <wp:positionV relativeFrom="page">
                  <wp:posOffset>5902325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0pt;mso-wrap-distance-top:0pt;mso-wrap-distance-bottom:0pt;margin-top:464.75pt;mso-position-vertical-relative:page;margin-left:3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101"/>
          <w:rFonts w:cs="Times New Roman" w:ascii="Times New Roman" w:hAnsi="Times New Roman"/>
          <w:bCs w:val="false"/>
          <w:color w:val="000000"/>
          <w:sz w:val="28"/>
          <w:szCs w:val="28"/>
        </w:rPr>
        <w:t>Вивчення проблем обледеніння та розробка технології їх розв’язання для систем безпе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firstLine="709"/>
        <w:rPr>
          <w:rFonts w:ascii="Times New Roman" w:hAnsi="Times New Roman" w:eastAsia="Arial Unicode MS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 w:bidi="uk-UA"/>
        </w:rPr>
        <w:t>Обледеніння може мати небезпечний вплив на функціонування систем та обладнання, що застосо</w:t>
        <w:softHyphen/>
        <w:t>вуються у сфері оборони й безпеки як на суходолі, так і в морському та повітряному просторі. Напри</w:t>
        <w:softHyphen/>
        <w:t>клад, лід може викликати збій у роботі морських суден, безпілотних літальних апаратів (БПЛА) та авіації, а в екстремальних випадках може спричи</w:t>
        <w:softHyphen/>
        <w:t>нятися до катастроф. Багаторічні проекти в зазна</w:t>
        <w:softHyphen/>
        <w:t>ченій галузі спрямовані на розробку високотехнологічних матеріалів для обробки поверхні, з метою вирішення проблеми обледеніння. Передбачається також вивчення стратегій енергоефективності, зо</w:t>
        <w:softHyphen/>
        <w:t xml:space="preserve">крема створення систем запобігання обледенінню на основі електричного нагрівання. </w:t>
      </w:r>
    </w:p>
    <w:p>
      <w:pPr>
        <w:pStyle w:val="2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Style w:val="20pt"/>
          <w:rFonts w:cs="Times New Roman" w:ascii="Times New Roman" w:hAnsi="Times New Roman"/>
          <w:i w:val="false"/>
          <w:spacing w:val="0"/>
          <w:sz w:val="28"/>
          <w:szCs w:val="28"/>
        </w:rPr>
        <w:t>Ке</w:t>
        <w:softHyphen/>
        <w:t>рівництво проектом здійснюють експерти з Канади (Йоркський університет), України (Одеський націо</w:t>
        <w:softHyphen/>
        <w:t>нальний університет імені                              І.І. Мечникова та Інсти</w:t>
        <w:softHyphen/>
        <w:t>тут холоду, кріотехнологій та екоенергетики імені                  В.С. Мартиновського) і Бельгії (Брюссельський віль</w:t>
        <w:softHyphen/>
        <w:t>ний університе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0395" cy="236093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796665</wp:posOffset>
                </wp:positionH>
                <wp:positionV relativeFrom="page">
                  <wp:posOffset>2336165</wp:posOffset>
                </wp:positionV>
                <wp:extent cx="14605" cy="2044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0pt;mso-wrap-distance-top:0pt;mso-wrap-distance-bottom:0pt;margin-top:183.95pt;mso-position-vertical-relative:page;margin-left:29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2">
    <w:name w:val="Заголовок №2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221">
    <w:name w:val="Заголовок №2 (2)"/>
    <w:basedOn w:val="22"/>
    <w:qFormat/>
    <w:rPr>
      <w:color w:val="000000"/>
      <w:spacing w:val="0"/>
      <w:w w:val="100"/>
      <w:position w:val="0"/>
      <w:sz w:val="42"/>
      <w:vertAlign w:val="baseline"/>
      <w:lang w:val="uk-UA" w:bidi="uk-UA"/>
    </w:rPr>
  </w:style>
  <w:style w:type="character" w:styleId="10">
    <w:name w:val="Основной текст (10)_"/>
    <w:basedOn w:val="Style14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01">
    <w:name w:val="Основной текст (10)"/>
    <w:basedOn w:val="10"/>
    <w:qFormat/>
    <w:rPr>
      <w:color w:val="000000"/>
      <w:spacing w:val="0"/>
      <w:w w:val="100"/>
      <w:position w:val="0"/>
      <w:sz w:val="22"/>
      <w:vertAlign w:val="baseline"/>
      <w:lang w:val="uk-UA" w:bidi="uk-UA"/>
    </w:rPr>
  </w:style>
  <w:style w:type="character" w:styleId="2">
    <w:name w:val="Основной текст (2)_"/>
    <w:basedOn w:val="Style14"/>
    <w:qFormat/>
    <w:rPr>
      <w:sz w:val="21"/>
      <w:szCs w:val="21"/>
      <w:shd w:fill="FFFFFF" w:val="clear"/>
    </w:rPr>
  </w:style>
  <w:style w:type="character" w:styleId="20pt">
    <w:name w:val="Основной текст (2) + Курсив;Интервал 0 pt"/>
    <w:basedOn w:val="2"/>
    <w:qFormat/>
    <w:rPr>
      <w:rFonts w:ascii="Arial Unicode MS" w:hAnsi="Arial Unicode MS" w:eastAsia="Arial Unicode MS" w:cs="Arial Unicode MS"/>
      <w:i/>
      <w:iCs/>
      <w:color w:val="000000"/>
      <w:spacing w:val="-10"/>
      <w:w w:val="100"/>
      <w:position w:val="0"/>
      <w:sz w:val="21"/>
      <w:vertAlign w:val="baseline"/>
      <w:lang w:val="uk-UA" w:bidi="uk-U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8" w:before="0" w:after="60"/>
      <w:jc w:val="both"/>
    </w:pPr>
    <w:rPr>
      <w:sz w:val="21"/>
      <w:szCs w:val="21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48:00Z</dcterms:created>
  <dc:creator>Me</dc:creator>
  <dc:description/>
  <dc:language>en-US</dc:language>
  <cp:lastModifiedBy>Me</cp:lastModifiedBy>
  <dcterms:modified xsi:type="dcterms:W3CDTF">2015-06-09T13:57:00Z</dcterms:modified>
  <cp:revision>3</cp:revision>
  <dc:subject/>
  <dc:title/>
</cp:coreProperties>
</file>