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221"/>
          <w:rFonts w:eastAsia="Calibri"/>
          <w:b/>
          <w:b/>
          <w:sz w:val="28"/>
          <w:szCs w:val="28"/>
        </w:rPr>
      </w:pPr>
      <w:r>
        <w:rPr/>
      </w:r>
      <w:bookmarkStart w:id="0" w:name="bookmark2"/>
      <w:bookmarkStart w:id="1" w:name="bookmark2"/>
    </w:p>
    <w:p>
      <w:pPr>
        <w:pStyle w:val="Normal"/>
        <w:spacing w:lineRule="auto" w:line="240" w:before="0" w:after="0"/>
        <w:jc w:val="center"/>
        <w:rPr>
          <w:rStyle w:val="221"/>
          <w:rFonts w:eastAsia="Calibri"/>
          <w:b/>
          <w:b/>
          <w:sz w:val="28"/>
          <w:szCs w:val="28"/>
        </w:rPr>
      </w:pPr>
      <w:bookmarkStart w:id="2" w:name="bookmark2"/>
      <w:r>
        <w:rPr>
          <w:rStyle w:val="221"/>
          <w:rFonts w:eastAsia="Calibri"/>
          <w:b/>
          <w:sz w:val="28"/>
          <w:szCs w:val="28"/>
        </w:rPr>
        <w:t>ЗАХИСТ ВІД ХІМІЧНИХ, БІОЛОГІНИХ, РАДІОЛОГІЧНИХ ТА ЯДЕРНИХ (ХБРЯ) РЕЧОВИН</w:t>
      </w:r>
      <w:bookmarkEnd w:id="2"/>
    </w:p>
    <w:p>
      <w:pPr>
        <w:pStyle w:val="Normal"/>
        <w:spacing w:lineRule="auto" w:line="240" w:before="0" w:after="0"/>
        <w:jc w:val="center"/>
        <w:rPr>
          <w:rStyle w:val="22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221"/>
          <w:rFonts w:eastAsia="Calibri"/>
          <w:sz w:val="28"/>
          <w:szCs w:val="28"/>
        </w:rPr>
      </w:pPr>
      <w:r>
        <w:rPr>
          <w:rStyle w:val="221"/>
          <w:rFonts w:eastAsia="Calibri"/>
          <w:sz w:val="28"/>
          <w:szCs w:val="28"/>
        </w:rPr>
        <w:t xml:space="preserve">Головною метою заходів програм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“Наука заради миру та безпеки”</w:t>
      </w:r>
      <w:r>
        <w:rPr>
          <w:rFonts w:eastAsia="Arial Unicode MS" w:cs="Times New Roman" w:ascii="Times New Roman" w:hAnsi="Times New Roman"/>
          <w:color w:val="000000"/>
          <w:sz w:val="16"/>
          <w:szCs w:val="16"/>
          <w:lang w:val="uk-UA" w:eastAsia="uk-UA" w:bidi="uk-UA"/>
        </w:rPr>
        <w:t xml:space="preserve"> </w:t>
      </w:r>
      <w:r>
        <w:rPr>
          <w:rStyle w:val="221"/>
          <w:rFonts w:eastAsia="Calibri"/>
          <w:sz w:val="28"/>
          <w:szCs w:val="28"/>
        </w:rPr>
        <w:t xml:space="preserve"> у цій галузі є посилення спроможності НАТО та країн-партнерів захистити свої населення та збройні сили від загроз застосування ХБРЯ речовин. Заходи співпраці з Україною включають наукові дослідження, спрямовані на створення відповідних засобів захисту, курси підготовки та робочі семінари.</w:t>
      </w:r>
    </w:p>
    <w:p>
      <w:pPr>
        <w:pStyle w:val="Normal"/>
        <w:spacing w:lineRule="auto" w:line="240" w:before="0" w:after="0"/>
        <w:ind w:firstLine="851"/>
        <w:jc w:val="both"/>
        <w:rPr>
          <w:rStyle w:val="22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01"/>
          <w:rFonts w:ascii="Times New Roman" w:hAnsi="Times New Roman" w:cs="Times New Roman"/>
          <w:bCs w:val="false"/>
          <w:sz w:val="32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32"/>
          <w:szCs w:val="28"/>
        </w:rPr>
        <w:t>Виявлення та знешкоджена саморобних хімічних вибухових пристроїв</w:t>
      </w:r>
    </w:p>
    <w:p>
      <w:pPr>
        <w:pStyle w:val="Normal"/>
        <w:spacing w:lineRule="auto" w:line="240" w:before="0" w:after="0"/>
        <w:rPr>
          <w:rStyle w:val="10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Терористи дедалі частіше поєднують звичайні само</w:t>
        <w:softHyphen/>
        <w:t>робні вибухові пристрої з високотоксичними хіміч</w:t>
        <w:softHyphen/>
        <w:t>ними (Х-СВП), біологічними (Б-СВП) або ядерними (Я-СВП) матеріалами. Х-СВП, в яких інколи засто</w:t>
        <w:softHyphen/>
        <w:t>совуються засоби хімічної війни (ЗХВ), спрямовані на посилення вражаючої дії звичайних СВП; вони розпорошують шкідливі і навіть смертельні матеріа</w:t>
        <w:softHyphen/>
        <w:t>ли, що збільшує кількість жертв та чинить посилену психологічну дію на тих, хто потрапляє під удар.</w:t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3570" cy="2371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0860</wp:posOffset>
                </wp:positionH>
                <wp:positionV relativeFrom="page">
                  <wp:posOffset>371348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292.4pt;mso-position-vertical-relative:page;margin-left: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Цей підготовчий курс має на меті зміцнити гро</w:t>
        <w:softHyphen/>
        <w:t>мадську безпеку та загострити увагу міжнародної спільноти на даній проблемі, а також підвищити рівень готовності до реагування на напади, в яких застосовуються Х-СВП. Курс створює платформу, що дозволяє експертам пояснювати передові тех</w:t>
        <w:softHyphen/>
        <w:t>нології та практики для запобігання та ліквідації на</w:t>
        <w:softHyphen/>
        <w:t xml:space="preserve">слідків застосування цих смертоносних пристроїв. </w:t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Керівництво проектом здійснюється експертами та 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науковцями з Польщі (Військовий технологічний університет) та Інституту біоорганіч</w:t>
        <w:softHyphen/>
        <w:t>ної хімії та нафтохімії (НАН України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28"/>
          <w:szCs w:val="28"/>
        </w:rPr>
        <w:t>Надання підтримки Україні у гуманітарному розмінуванні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Цей новий багаторічний проект передбачає надан</w:t>
        <w:softHyphen/>
        <w:t>ня обладнання та підготовки для гуманітарного розмінування в Україні, де проблема мін є однією з нагальних. Проект було ініційовано на основі запи</w:t>
        <w:softHyphen/>
        <w:t>ту України щодо надання допомоги у виявленні та знешкодженні вибухонебезпечних залишків війни (ВЗВ – мін, артилерійських снарядів, боєприпасів, мін-пасток і т.д.) Ознайомча місія програми “Наука заради миру та безпеки”  визначила потребу в заміщенні обладнання для груп розміну</w:t>
        <w:softHyphen/>
        <w:t>вання ВЗВ, яке було втрачене в результаті поточ</w:t>
        <w:softHyphen/>
        <w:t>ного конфлікту в Україні. Ці групи зазвичай базува</w:t>
        <w:softHyphen/>
        <w:t xml:space="preserve">лися у Донецьку та Луганську. Засідання з нагоди запуску проекту має відбулося 10 червня 2015 року у Києві. </w:t>
      </w:r>
    </w:p>
    <w:p>
      <w:pPr>
        <w:pStyle w:val="21"/>
        <w:shd w:fill="auto" w:val="clear"/>
        <w:spacing w:lineRule="auto" w:line="240" w:before="0" w:after="0"/>
        <w:ind w:firstLine="851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Керівництво проектом здійс</w:t>
        <w:softHyphen/>
        <w:t xml:space="preserve">нюється Агентством забезпечення і закупівель НАТО 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  <w:lang w:bidi="en-US"/>
        </w:rPr>
        <w:t>(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  <w:lang w:val="en-US" w:bidi="en-US"/>
        </w:rPr>
        <w:t>NSPA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  <w:lang w:bidi="en-US"/>
        </w:rPr>
        <w:t xml:space="preserve">) 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спільно з Державною службою з надзвичайних ситуацій України.</w:t>
      </w:r>
    </w:p>
    <w:p>
      <w:pPr>
        <w:pStyle w:val="21"/>
        <w:shd w:fill="auto" w:val="clear"/>
        <w:spacing w:lineRule="auto" w:line="240" w:before="0" w:after="0"/>
        <w:ind w:firstLine="851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851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18"/>
          <w:szCs w:val="18"/>
          <w:lang w:val="en-US" w:eastAsia="en-US"/>
        </w:rPr>
        <w:drawing>
          <wp:inline distT="0" distB="0" distL="0" distR="0">
            <wp:extent cx="3160395" cy="23634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90010</wp:posOffset>
                </wp:positionH>
                <wp:positionV relativeFrom="page">
                  <wp:posOffset>4826000</wp:posOffset>
                </wp:positionV>
                <wp:extent cx="14605" cy="1314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0pt;mso-wrap-distance-right:0pt;mso-wrap-distance-top:0pt;mso-wrap-distance-bottom:0pt;margin-top:380pt;mso-position-vertical-relative:page;margin-left:3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Style w:val="221"/>
          <w:rFonts w:eastAsia="Calibri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221"/>
          <w:rFonts w:ascii="Times New Roman" w:hAnsi="Times New Roman" w:eastAsia="Calibri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1">
    <w:name w:val="Заголовок №2 (2)"/>
    <w:basedOn w:val="22"/>
    <w:qFormat/>
    <w:rPr>
      <w:color w:val="000000"/>
      <w:spacing w:val="0"/>
      <w:w w:val="100"/>
      <w:position w:val="0"/>
      <w:sz w:val="42"/>
      <w:vertAlign w:val="baseline"/>
      <w:lang w:val="uk-UA" w:bidi="uk-UA"/>
    </w:rPr>
  </w:style>
  <w:style w:type="character" w:styleId="7">
    <w:name w:val="Основной текст (7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1">
    <w:name w:val="Основной текст (7)"/>
    <w:basedOn w:val="7"/>
    <w:qFormat/>
    <w:rPr>
      <w:rFonts w:ascii="Arial Unicode MS" w:hAnsi="Arial Unicode MS" w:eastAsia="Arial Unicode MS" w:cs="Arial Unicode MS"/>
      <w:color w:val="FFFFFF"/>
      <w:spacing w:val="0"/>
      <w:w w:val="100"/>
      <w:position w:val="0"/>
      <w:sz w:val="17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10">
    <w:name w:val="Основной текст (10)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0pt">
    <w:name w:val="Основной текст (2) + Курсив;Интервал 0 pt"/>
    <w:basedOn w:val="2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9:00Z</dcterms:created>
  <dc:creator>Me</dc:creator>
  <dc:description/>
  <dc:language>en-US</dc:language>
  <cp:lastModifiedBy>Me</cp:lastModifiedBy>
  <dcterms:modified xsi:type="dcterms:W3CDTF">2015-06-09T13:36:00Z</dcterms:modified>
  <cp:revision>6</cp:revision>
  <dc:subject/>
  <dc:title/>
</cp:coreProperties>
</file>